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Załącznik 8B do SIWZ </w:t>
      </w:r>
    </w:p>
    <w:p>
      <w:pPr>
        <w:pStyle w:val="TextBody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jc w:val="center"/>
        <w:rPr/>
      </w:pPr>
      <w:r>
        <w:rPr>
          <w:rFonts w:cs="Arial Narrow" w:ascii="Arial Narrow" w:hAnsi="Arial Narrow"/>
          <w:b/>
          <w:bCs/>
        </w:rPr>
        <w:t>ZADANIE NR 1 - Wykaz punktów poboru zasilanych z sieci dystrybucyjnej na napięciu 0,23/0,4 kV</w:t>
      </w:r>
    </w:p>
    <w:p>
      <w:pPr>
        <w:pStyle w:val="TextBody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1075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76"/>
        <w:gridCol w:w="1211"/>
        <w:gridCol w:w="1582"/>
        <w:gridCol w:w="3216"/>
      </w:tblGrid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Lp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azwa (lokalizacja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Taryf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Moc umowna [kW]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Szacowane zużycie roczne [kWh]</w:t>
            </w:r>
          </w:p>
        </w:tc>
      </w:tr>
      <w:tr>
        <w:trPr>
          <w:trHeight w:val="3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</w:t>
            </w:r>
          </w:p>
        </w:tc>
        <w:tc>
          <w:tcPr>
            <w:tcW w:w="4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4</w:t>
            </w:r>
          </w:p>
        </w:tc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4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ojna/Szczecińska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1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,0</w:t>
            </w:r>
          </w:p>
        </w:tc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70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4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color w:val="000000"/>
              </w:rPr>
              <w:t>Zgierska 256 (punkt socjalny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1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,0</w:t>
            </w:r>
          </w:p>
        </w:tc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950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4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ickiewicza – Piotrkowska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biletomaty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1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7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4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achodnia/Zielona (wiata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1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,0</w:t>
            </w:r>
          </w:p>
        </w:tc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85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4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flancka (punkt socjalny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1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,0</w:t>
            </w:r>
          </w:p>
        </w:tc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0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4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socińskiego (punkt socjalny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1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,0</w:t>
            </w:r>
          </w:p>
        </w:tc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60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4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color w:val="000000"/>
              </w:rPr>
              <w:t>Odnowiciela Ofiar Terroryzmu -  Dell (punkt socjalny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1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,0</w:t>
            </w:r>
          </w:p>
        </w:tc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50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4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etmańska/Rokicińska (punkt socjalny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11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,0</w:t>
            </w:r>
          </w:p>
        </w:tc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15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Świtezianki/Nastrojowa (punkt socjalny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,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00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4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czecińska/cmentarz (punkt socjalny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1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,0</w:t>
            </w:r>
          </w:p>
        </w:tc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80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4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lefoniczna (punkt socjalny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1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,0</w:t>
            </w:r>
          </w:p>
        </w:tc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55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trzańska/Zapolskiej (punkt sprzedaży biletów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,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4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yszyńskiego – Popiełuszki (punkt socjalny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1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,0</w:t>
            </w:r>
          </w:p>
        </w:tc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50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4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zgowska/Kurczaki (punkt socjalny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1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,0</w:t>
            </w:r>
          </w:p>
        </w:tc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00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4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zgowska 126 (punkt socjalny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1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,0</w:t>
            </w:r>
          </w:p>
        </w:tc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70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4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</w:rPr>
              <w:t>Kurczaki (punkt socjalny)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1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,0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85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4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iższa /Śląska (punkt socjalny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1</w:t>
            </w:r>
          </w:p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,0</w:t>
            </w:r>
          </w:p>
        </w:tc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40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</w:tc>
        <w:tc>
          <w:tcPr>
            <w:tcW w:w="4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aderewskiego/ Karpacka (punkt socjalny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1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,0</w:t>
            </w:r>
          </w:p>
        </w:tc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70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etmańska dz. 52/2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1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Śląska Dz. 3/45 (punkt socjalny)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1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,0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65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4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rykowska (punkt socjalny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1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,5</w:t>
            </w:r>
          </w:p>
        </w:tc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20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4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l. Wolności 9 (punkt sprzedaży biletów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1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,0</w:t>
            </w:r>
          </w:p>
        </w:tc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00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</w:tc>
        <w:tc>
          <w:tcPr>
            <w:tcW w:w="4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okicińska-Augustów (punkt socjalny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1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</w:t>
            </w:r>
          </w:p>
        </w:tc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50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</w:tc>
        <w:tc>
          <w:tcPr>
            <w:tcW w:w="4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 Listopada (punkt socjalny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1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,0</w:t>
            </w:r>
          </w:p>
        </w:tc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00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  <w:tc>
          <w:tcPr>
            <w:tcW w:w="4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ąbrowskiego/wiadukt (punkt socjalny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1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,0</w:t>
            </w:r>
          </w:p>
        </w:tc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0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</w:tc>
        <w:tc>
          <w:tcPr>
            <w:tcW w:w="4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eksandrowska/ Chochoła (oświetlenie pętli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1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0</w:t>
            </w:r>
          </w:p>
        </w:tc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2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</w:t>
            </w:r>
          </w:p>
        </w:tc>
        <w:tc>
          <w:tcPr>
            <w:tcW w:w="4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abianicka/ IKEA (punkt socjalny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1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,0</w:t>
            </w:r>
          </w:p>
        </w:tc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00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aszynowa/Rokicińska (punkt socjalny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,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50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</w:t>
            </w:r>
          </w:p>
        </w:tc>
        <w:tc>
          <w:tcPr>
            <w:tcW w:w="4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ramwajowa - Węglowa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1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,0</w:t>
            </w:r>
          </w:p>
        </w:tc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  <w:tc>
          <w:tcPr>
            <w:tcW w:w="4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l. Wolności -Konstantynów Ł. (punkt socjalny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1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,0</w:t>
            </w:r>
          </w:p>
        </w:tc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60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</w:t>
            </w:r>
          </w:p>
        </w:tc>
        <w:tc>
          <w:tcPr>
            <w:tcW w:w="4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.1 Maja 5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1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,0</w:t>
            </w:r>
          </w:p>
        </w:tc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color w:val="000000"/>
              </w:rPr>
              <w:t>Zgierska 182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1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,0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ysownicza 51/53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1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,0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rzeniowskiego 29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1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,0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arzynowa dz.338 P-6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1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,0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gionów 14/16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1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,0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róblewskiego 136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1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,0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. Piłsudskiego 141/143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1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,0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8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apolskiej 11/13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1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,0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nkiewicza 99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1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,0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arorudzka 4/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1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,0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cława 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1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,0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mbielińskiego 29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1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,0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zechodnia 3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1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,0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</w:t>
            </w:r>
          </w:p>
        </w:tc>
        <w:tc>
          <w:tcPr>
            <w:tcW w:w="4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iotrkowska 7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1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,0</w:t>
            </w:r>
          </w:p>
        </w:tc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imanowskiego 14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1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,0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czecińska 134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1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,0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mugowa 10/12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1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,0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</w:t>
            </w:r>
          </w:p>
        </w:tc>
        <w:tc>
          <w:tcPr>
            <w:tcW w:w="4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l. Niepodległości (punkt sprzedaży biletów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1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9,0</w:t>
            </w:r>
          </w:p>
        </w:tc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690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  <w:tc>
          <w:tcPr>
            <w:tcW w:w="41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ana Pawła II 1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1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,0</w:t>
            </w:r>
          </w:p>
        </w:tc>
        <w:tc>
          <w:tcPr>
            <w:tcW w:w="3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abianice ul. Start Rynek 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 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,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arowozowa 3/5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1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,0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Łagiewniki ul. Okólna (punkt socjalny) 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1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,0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0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ydawnicza – Tuwima (punkt socjalny)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1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,0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95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</w:rPr>
              <w:t>Zachodnia 23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1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,0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</w:rPr>
              <w:t>Stocka dz. 33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1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,0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. Kościuszki/ Zamenhofa (wiata)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2b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0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9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. Kościuszki/ Al. Mickiewicza (wiata)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2b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0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0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. Kościuszki/Struga – kier. płd.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2b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. Kościuszki/Struga – kier. płn.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2b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iotrkowska/Radwańska (wiata)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C12b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0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0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iotrkowska/Czerwona (wiata)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C12b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4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. Kościuszki/Zielona (wiata)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2b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0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zybyszewskiego/ Piotrkowska (wiata)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2b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0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0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iotrkowska/ Tymienieckiego (wiata)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C12b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10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iotrkowska/Skorupki (wiata)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2b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55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iotrkowska/Sieradzka (wiata)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2b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0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00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iotrkowska/Milionowa(wiata)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C12b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9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achodnia/ Limanowskiego (wiata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2b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5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achodnia- Lutomierska (wiata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2b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45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achodnia/Próchnika (wiata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2b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60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ólczańska/Bednarska (wiata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2b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,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80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achodnia/ Więckowskiego (wiata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C12b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achodnia/Legionów (wiata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2b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00</w:t>
            </w:r>
          </w:p>
        </w:tc>
      </w:tr>
    </w:tbl>
    <w:p>
      <w:pPr>
        <w:pStyle w:val="Normal"/>
        <w:suppressAutoHyphens w:val="false"/>
        <w:snapToGrid w:val="false"/>
        <w:spacing w:lineRule="auto" w:line="240" w:before="0" w:after="0"/>
        <w:ind w:left="-13" w:firstLine="1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snapToGrid w:val="false"/>
        <w:spacing w:lineRule="auto" w:line="240" w:before="0" w:after="0"/>
        <w:ind w:left="-13" w:firstLine="1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snapToGrid w:val="false"/>
        <w:spacing w:lineRule="auto" w:line="240" w:before="0" w:after="0"/>
        <w:ind w:left="-13" w:firstLine="1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75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76"/>
        <w:gridCol w:w="1211"/>
        <w:gridCol w:w="1582"/>
        <w:gridCol w:w="3216"/>
      </w:tblGrid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Lp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azwa (lokalizacja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Taryf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Moc umowna [kW]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Szacowane zużycie roczne [kWh]</w:t>
            </w:r>
          </w:p>
        </w:tc>
      </w:tr>
      <w:tr>
        <w:trPr>
          <w:trHeight w:val="3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</w:t>
            </w:r>
          </w:p>
        </w:tc>
        <w:tc>
          <w:tcPr>
            <w:tcW w:w="4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4</w:t>
            </w:r>
          </w:p>
        </w:tc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rutowicza 7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21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,0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60 245</w:t>
            </w:r>
          </w:p>
        </w:tc>
      </w:tr>
    </w:tbl>
    <w:p>
      <w:pPr>
        <w:pStyle w:val="Normal"/>
        <w:suppressAutoHyphens w:val="false"/>
        <w:snapToGrid w:val="false"/>
        <w:spacing w:lineRule="auto" w:line="240" w:before="0" w:after="0"/>
        <w:ind w:left="-13" w:firstLine="1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snapToGrid w:val="false"/>
        <w:spacing w:lineRule="auto" w:line="240" w:before="0" w:after="0"/>
        <w:ind w:left="-13" w:firstLine="1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snapToGrid w:val="false"/>
        <w:spacing w:lineRule="auto" w:line="240" w:before="0" w:after="0"/>
        <w:ind w:left="-13" w:firstLine="1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snapToGrid w:val="false"/>
        <w:spacing w:lineRule="auto" w:line="240" w:before="0" w:after="0"/>
        <w:ind w:left="-13" w:firstLine="1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snapToGrid w:val="false"/>
        <w:spacing w:lineRule="auto" w:line="240" w:before="0" w:after="0"/>
        <w:ind w:left="-13" w:firstLine="14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Uwaga: </w:t>
      </w:r>
    </w:p>
    <w:p>
      <w:pPr>
        <w:pStyle w:val="Normal"/>
        <w:suppressAutoHyphens w:val="false"/>
        <w:snapToGrid w:val="false"/>
        <w:spacing w:lineRule="auto" w:line="240" w:before="0" w:after="0"/>
        <w:ind w:left="-13" w:firstLine="14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Szacowane zużycie dla grup taryfowych </w:t>
      </w:r>
      <w:r>
        <w:rPr>
          <w:rFonts w:cs="Arial Narrow" w:ascii="Arial Narrow" w:hAnsi="Arial Narrow"/>
          <w:b/>
          <w:sz w:val="28"/>
          <w:szCs w:val="28"/>
        </w:rPr>
        <w:t>C11, C12b, C21</w:t>
      </w:r>
      <w:r>
        <w:rPr>
          <w:rFonts w:cs="Arial Narrow" w:ascii="Arial Narrow" w:hAnsi="Arial Narrow"/>
          <w:sz w:val="28"/>
          <w:szCs w:val="28"/>
        </w:rPr>
        <w:t xml:space="preserve"> w wysokości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łącznej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zostało określone                    na podstawie danych z roku 2018, 2019 i nie przewidywane są istotne zmiany co do wielkości.</w:t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left" w:pos="708" w:leader="none"/>
      </w:tabs>
      <w:suppressAutoHyphens w:val="false"/>
      <w:spacing w:lineRule="auto" w:line="240" w:before="0" w:after="0"/>
      <w:jc w:val="center"/>
      <w:outlineLvl w:val="2"/>
      <w:rPr>
        <w:rFonts w:ascii="Arial Narrow" w:hAnsi="Arial Narrow" w:eastAsia="Arial Unicode MS" w:cs="Arial"/>
        <w:b/>
        <w:b/>
        <w:bCs/>
        <w:highlight w:val="yellow"/>
        <w:lang w:eastAsia="ar-SA"/>
      </w:rPr>
    </w:pPr>
    <w:r>
      <w:rPr>
        <w:rFonts w:cs="Arial" w:ascii="Arial Narrow" w:hAnsi="Arial Narrow"/>
        <w:b/>
        <w:lang w:eastAsia="pl-PL"/>
      </w:rPr>
      <w:t>„</w:t>
    </w:r>
    <w:r>
      <w:rPr>
        <w:rFonts w:cs="Arial" w:ascii="Arial Narrow" w:hAnsi="Arial Narrow"/>
        <w:b/>
        <w:lang w:eastAsia="pl-PL"/>
      </w:rPr>
      <w:t xml:space="preserve">Dostawa energii elektrycznej do obiektów MPK – Łódź Spółka z o.o. w latach: 2020 – 2021”                 </w:t>
    </w:r>
  </w:p>
  <w:p>
    <w:pPr>
      <w:pStyle w:val="Normal"/>
      <w:keepNext w:val="true"/>
      <w:numPr>
        <w:ilvl w:val="0"/>
        <w:numId w:val="0"/>
      </w:numPr>
      <w:suppressAutoHyphens w:val="false"/>
      <w:spacing w:lineRule="auto" w:line="240" w:before="0" w:after="0"/>
      <w:ind w:left="709" w:firstLine="707"/>
      <w:jc w:val="both"/>
      <w:outlineLvl w:val="2"/>
      <w:rPr>
        <w:rFonts w:ascii="Arial Narrow" w:hAnsi="Arial Narrow" w:eastAsia="Arial Unicode MS" w:cs="Arial"/>
        <w:b/>
        <w:b/>
        <w:bCs/>
        <w:szCs w:val="24"/>
        <w:highlight w:val="yellow"/>
        <w:lang w:eastAsia="ar-SA"/>
      </w:rPr>
    </w:pPr>
    <w:r>
      <w:rPr>
        <w:rFonts w:eastAsia="Arial Unicode MS" w:cs="Arial" w:ascii="Arial Narrow" w:hAnsi="Arial Narrow"/>
        <w:b/>
        <w:bCs/>
        <w:szCs w:val="24"/>
        <w:highlight w:val="yellow"/>
        <w:lang w:eastAsia="ar-SA"/>
      </w:rPr>
    </w:r>
  </w:p>
  <w:p>
    <w:pPr>
      <w:pStyle w:val="Normal"/>
      <w:keepNext w:val="true"/>
      <w:numPr>
        <w:ilvl w:val="0"/>
        <w:numId w:val="0"/>
      </w:numPr>
      <w:suppressAutoHyphens w:val="false"/>
      <w:spacing w:lineRule="auto" w:line="240" w:before="0" w:after="0"/>
      <w:ind w:left="709" w:firstLine="707"/>
      <w:jc w:val="center"/>
      <w:outlineLvl w:val="2"/>
      <w:rPr>
        <w:rFonts w:ascii="Arial Narrow" w:hAnsi="Arial Narrow" w:eastAsia="Arial Unicode MS" w:cs="Arial"/>
        <w:b/>
        <w:b/>
        <w:szCs w:val="24"/>
        <w:lang w:eastAsia="ar-SA"/>
      </w:rPr>
    </w:pPr>
    <w:r>
      <w:rPr>
        <w:rFonts w:cs="Arial" w:ascii="Arial Narrow" w:hAnsi="Arial Narrow"/>
        <w:b/>
        <w:szCs w:val="24"/>
        <w:lang w:eastAsia="pl-PL"/>
      </w:rPr>
      <w:t>Nr sprawy: WZ-091-48/19</w:t>
    </w:r>
  </w:p>
  <w:p>
    <w:pPr>
      <w:pStyle w:val="Normal"/>
      <w:keepNext w:val="true"/>
      <w:widowControl w:val="false"/>
      <w:numPr>
        <w:ilvl w:val="0"/>
        <w:numId w:val="2"/>
      </w:numPr>
      <w:spacing w:lineRule="auto" w:line="240" w:before="0" w:after="0"/>
      <w:jc w:val="center"/>
      <w:textAlignment w:val="baseline"/>
      <w:outlineLvl w:val="2"/>
      <w:rPr>
        <w:rFonts w:ascii="Arial Narrow" w:hAnsi="Arial Narrow" w:eastAsia="Arial Unicode MS" w:cs="Arial Narrow"/>
        <w:b/>
        <w:b/>
        <w:kern w:val="2"/>
        <w:szCs w:val="20"/>
        <w:lang w:eastAsia="ar-SA" w:bidi="hi-IN"/>
      </w:rPr>
    </w:pPr>
    <w:r>
      <w:rPr>
        <w:rFonts w:eastAsia="Arial Unicode MS" w:cs="Arial Narrow" w:ascii="Arial Narrow" w:hAnsi="Arial Narrow"/>
        <w:b/>
        <w:kern w:val="2"/>
        <w:szCs w:val="20"/>
        <w:lang w:eastAsia="ar-SA" w:bidi="hi-IN"/>
      </w:rPr>
    </w:r>
  </w:p>
  <w:p>
    <w:pPr>
      <w:pStyle w:val="Normal"/>
      <w:spacing w:before="0" w:after="200"/>
      <w:rPr>
        <w:rFonts w:ascii="Arial Narrow" w:hAnsi="Arial Narrow" w:eastAsia="Arial Unicode MS" w:cs="Arial Narrow"/>
        <w:b/>
        <w:b/>
        <w:kern w:val="2"/>
        <w:szCs w:val="20"/>
        <w:lang w:eastAsia="ar-SA" w:bidi="hi-IN"/>
      </w:rPr>
    </w:pPr>
    <w:r>
      <w:rPr>
        <w:rFonts w:eastAsia="Arial Unicode MS" w:cs="Arial Narrow" w:ascii="Arial Narrow" w:hAnsi="Arial Narrow"/>
        <w:b/>
        <w:kern w:val="2"/>
        <w:szCs w:val="20"/>
        <w:lang w:eastAsia="ar-SA" w:bidi="hi-I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textAlignment w:val="baseline"/>
      <w:outlineLvl w:val="2"/>
    </w:pPr>
    <w:rPr>
      <w:rFonts w:ascii="Arial Narrow" w:hAnsi="Arial Narrow" w:eastAsia="Arial Narrow" w:cs="Arial"/>
      <w:b/>
      <w:kern w:val="2"/>
      <w:szCs w:val="20"/>
      <w:lang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eastAsia="zh-CN"/>
    </w:rPr>
  </w:style>
  <w:style w:type="character" w:styleId="Nagwek3Znak">
    <w:name w:val="Nagłówek 3 Znak"/>
    <w:qFormat/>
    <w:rPr>
      <w:rFonts w:ascii="Arial Narrow" w:hAnsi="Arial Narrow" w:eastAsia="Arial Narrow" w:cs="Arial"/>
      <w:b/>
      <w:kern w:val="2"/>
      <w:sz w:val="22"/>
      <w:lang w:eastAsia="zh-CN" w:bidi="hi-I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17:09:00Z</dcterms:created>
  <dc:creator>admin</dc:creator>
  <dc:description/>
  <cp:keywords/>
  <dc:language>en-US</dc:language>
  <cp:lastModifiedBy>Dominika Grzelak-Kamińska</cp:lastModifiedBy>
  <cp:lastPrinted>2018-09-26T09:32:00Z</cp:lastPrinted>
  <dcterms:modified xsi:type="dcterms:W3CDTF">2019-11-25T09:26:00Z</dcterms:modified>
  <cp:revision>4</cp:revision>
  <dc:subject/>
  <dc:title>Załącznik 1</dc:title>
</cp:coreProperties>
</file>