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łącznik 8C do SIWZ</w:t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/>
      </w:pPr>
      <w:r>
        <w:rPr>
          <w:rFonts w:cs="Arial Narrow" w:ascii="Arial Narrow" w:hAnsi="Arial Narrow"/>
          <w:b/>
          <w:bCs/>
        </w:rPr>
        <w:t>ZADANIE NR 1- Wykaz punktów poboru zasilanych z sieci dystrybucyjnej średniego napięcia 15 lub 6 kV</w:t>
      </w:r>
    </w:p>
    <w:tbl>
      <w:tblPr>
        <w:tblW w:w="9799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972"/>
        <w:gridCol w:w="1022"/>
        <w:gridCol w:w="3000"/>
        <w:gridCol w:w="2377"/>
      </w:tblGrid>
      <w:tr>
        <w:trPr>
          <w:trHeight w:val="300" w:hRule="atLeast"/>
        </w:trPr>
        <w:tc>
          <w:tcPr>
            <w:tcW w:w="42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5" w:hanging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Wykaz eksploatowanych podstacji trakcyjnych</w:t>
            </w:r>
          </w:p>
        </w:tc>
      </w:tr>
      <w:tr>
        <w:trPr>
          <w:trHeight w:val="564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p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Nazwa </w:t>
            </w:r>
            <w:r>
              <w:rPr>
                <w:rFonts w:cs="Times New Roman" w:ascii="Arial Narrow" w:hAnsi="Arial Narrow"/>
                <w:b/>
                <w:color w:val="000000"/>
              </w:rPr>
              <w:t>(lokalizacja/rodzaj przyłącza)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aryfa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Maksymalna moc umowna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[MW]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Szacowane zużycie roczne [MWh]</w:t>
            </w:r>
          </w:p>
        </w:tc>
      </w:tr>
      <w:tr>
        <w:trPr>
          <w:trHeight w:val="348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IŁSUDSKIEGO 145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dstawowe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8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</w:rPr>
              <w:t>3 006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JANA PAWŁA  13 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dstawowe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9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 100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HOCIANOWICE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l. Pabianicka 215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dstawowe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,3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 900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ĄBROWSKIEGO 23 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zemysł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2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0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000000"/>
              </w:rPr>
              <w:t>DĄBROWSKIEGO 23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akcja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0,6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</w:rPr>
              <w:t>800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RZYNOWA (dz.338 P-6)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7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 900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RZENIOWSKIEGO 29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 000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GIONÓW 14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dstawowe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1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</w:rPr>
              <w:t>2 901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MANOWSKIEGO 147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dstawowe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9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 300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-GO MAJA  58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dstawowe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7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 500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OWE SADY 15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  <w:t>0,2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0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ROWOZOWA 3/5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dstawowe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4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 100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IOTRKOWSKA 77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dstawowe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6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 800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ZECHODNIA 30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dstawowe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80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</w:rPr>
              <w:t>2 550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MBIELIŃSKIEGO  29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dstawowe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 400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YSOWNICZA  51/53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8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 100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MUGOWA   10/12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8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 400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RORUDZKA  4/6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dstawowe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85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 100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CKA  15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dstawowe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9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 800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000000"/>
              </w:rPr>
              <w:t>SZCZECIŃSKA 134 dz.3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4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 150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nkiewicza  99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dstawow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4 MW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</w:rPr>
              <w:t>3 000 2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LEFONICZNA  40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trakcja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3 MW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 900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TELEFONICZNA  40 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zemysł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4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 000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TRAMWAJOWA  6 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akcja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7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0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TRAMWAJOWA  6 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zemysł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48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6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CŁAWA  7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95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 050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7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RECKA   3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 300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8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ŁADYSŁAWA KRÓLA 2 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dstawowe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2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 250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9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CHODNIA   23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dstawowe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75 MW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 900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POLSKIEJ  11/13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</w:rPr>
              <w:t>2 100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GIERSKA  186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dstawowe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8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 500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ELENÓWEK 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l .Zgierska 254/256 dz.26/14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dstawowe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9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 400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ELENÓWEK 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l .Zgierska 254/256 dz.26/14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zerwowe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6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4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ETMAŃSKA  dz.52/2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dstawowe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0,9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 100 0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5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BRUS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ul. Konstantynowska 115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006 MW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</w:rPr>
              <w:t>50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ŁSUDSKIEGO 145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zerwowe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2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7 MW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OCIANOWICE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Pabianicka 215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zerwowe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2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6 MW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OWOZOWA 3/5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zerwowe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2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8 MW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ENKIEWICZA 99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zerwowe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2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6 MW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TMAŃSKA dz. 52/2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zerwowe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2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8 MW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NA PAWŁA 13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rezerwowe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2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7 MW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GIONÓW 14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zerwowe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2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9 MW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-GO MAJA  58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zerwowe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2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6 MW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IOTRKOWSKA 77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zerwowe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2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2 MW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ZECHODNIA 30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zerwowe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2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60 MW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MBIELIŃSKIEGO 29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zerwowe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2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9 MW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RORUDZKA  4/6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zerwowe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2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6 MW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CKA  15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zerwowe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2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6 MW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ŁADYSŁAWA KRÓLA 2 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zerwowe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2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6 MW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CHODNIA  23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zerwowe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2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6 MW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GIERSKA 186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zerwowe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2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6 MW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MANOWSKIEGO 147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zerwowe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2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6 MW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</w:tbl>
    <w:p>
      <w:pPr>
        <w:pStyle w:val="Normal"/>
        <w:suppressAutoHyphens w:val="false"/>
        <w:snapToGrid w:val="false"/>
        <w:spacing w:lineRule="auto" w:line="240" w:before="0" w:after="0"/>
        <w:ind w:left="-13" w:hanging="696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suppressAutoHyphens w:val="false"/>
        <w:snapToGrid w:val="false"/>
        <w:spacing w:lineRule="auto" w:line="240" w:before="0" w:after="0"/>
        <w:ind w:left="-13" w:hanging="696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Uwaga: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Szacowane zużycie roczne dla poszczególnych punktów poboru w grupie taryfowej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B-21 </w:t>
      </w:r>
      <w:r>
        <w:rPr>
          <w:rFonts w:cs="Arial Narrow" w:ascii="Arial Narrow" w:hAnsi="Arial Narrow"/>
          <w:sz w:val="28"/>
          <w:szCs w:val="28"/>
        </w:rPr>
        <w:t xml:space="preserve">zostały określone na podstawie danych z roku 2018, 2019                            i sumarycznie umieszczone w załączniku 2A i 2B. Ewentualne zmiany (wielkość) zużycia w latach 2020 i 2021 szacuje się maksymalnie do poziomie +/-10% </w:t>
      </w:r>
      <w:r>
        <w:rPr>
          <w:rFonts w:cs="Arial Narrow" w:ascii="Arial Narrow" w:hAnsi="Arial Narrow"/>
          <w:bCs/>
          <w:sz w:val="28"/>
          <w:szCs w:val="28"/>
        </w:rPr>
        <w:t>(wynikające z ewentualnych zmian w układzie komunikacji tramwajowej zleconej przez ZDiT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>W przyłączach rezerwowych wpisano  wielość poboru na poziomie zerowym, gdyż w przypadku jego załączenia (poboru energii) automatycznie następuję zmniejszenie poboru o taką samą wartość na przyłączu rezerwowym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 wielkościach mocy umownej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nie przewidywane są istotne zmiany co do jej wielkości.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left" w:pos="708" w:leader="none"/>
      </w:tabs>
      <w:suppressAutoHyphens w:val="false"/>
      <w:spacing w:lineRule="auto" w:line="240" w:before="0" w:after="0"/>
      <w:jc w:val="center"/>
      <w:outlineLvl w:val="2"/>
      <w:rPr>
        <w:rFonts w:ascii="Arial Narrow" w:hAnsi="Arial Narrow" w:eastAsia="Arial Unicode MS" w:cs="Arial"/>
        <w:b/>
        <w:b/>
        <w:bCs/>
        <w:highlight w:val="yellow"/>
        <w:lang w:eastAsia="ar-SA"/>
      </w:rPr>
    </w:pPr>
    <w:r>
      <w:rPr>
        <w:rFonts w:cs="Arial" w:ascii="Arial Narrow" w:hAnsi="Arial Narrow"/>
        <w:b/>
        <w:lang w:eastAsia="pl-PL"/>
      </w:rPr>
      <w:t>„</w:t>
    </w:r>
    <w:r>
      <w:rPr>
        <w:rFonts w:cs="Arial" w:ascii="Arial Narrow" w:hAnsi="Arial Narrow"/>
        <w:b/>
        <w:lang w:eastAsia="pl-PL"/>
      </w:rPr>
      <w:t xml:space="preserve">Dostawa energii elektrycznej do obiektów MPK – Łódź Spółka z o.o. w latach: 2020 – 2021”                 </w:t>
    </w:r>
  </w:p>
  <w:p>
    <w:pPr>
      <w:pStyle w:val="Normal"/>
      <w:keepNext w:val="true"/>
      <w:numPr>
        <w:ilvl w:val="0"/>
        <w:numId w:val="0"/>
      </w:numPr>
      <w:suppressAutoHyphens w:val="false"/>
      <w:spacing w:lineRule="auto" w:line="240" w:before="0" w:after="0"/>
      <w:ind w:left="709" w:firstLine="707"/>
      <w:jc w:val="both"/>
      <w:outlineLvl w:val="2"/>
      <w:rPr>
        <w:rFonts w:ascii="Arial Narrow" w:hAnsi="Arial Narrow" w:eastAsia="Arial Unicode MS" w:cs="Arial"/>
        <w:b/>
        <w:b/>
        <w:bCs/>
        <w:szCs w:val="24"/>
        <w:highlight w:val="yellow"/>
        <w:lang w:eastAsia="ar-SA"/>
      </w:rPr>
    </w:pPr>
    <w:r>
      <w:rPr>
        <w:rFonts w:eastAsia="Arial Unicode MS" w:cs="Arial" w:ascii="Arial Narrow" w:hAnsi="Arial Narrow"/>
        <w:b/>
        <w:bCs/>
        <w:szCs w:val="24"/>
        <w:highlight w:val="yellow"/>
        <w:lang w:eastAsia="ar-SA"/>
      </w:rPr>
    </w:r>
  </w:p>
  <w:p>
    <w:pPr>
      <w:pStyle w:val="Normal"/>
      <w:keepNext w:val="true"/>
      <w:numPr>
        <w:ilvl w:val="0"/>
        <w:numId w:val="0"/>
      </w:numPr>
      <w:suppressAutoHyphens w:val="false"/>
      <w:spacing w:lineRule="auto" w:line="240" w:before="0" w:after="0"/>
      <w:ind w:left="709" w:firstLine="707"/>
      <w:jc w:val="center"/>
      <w:outlineLvl w:val="2"/>
      <w:rPr>
        <w:rFonts w:ascii="Arial Narrow" w:hAnsi="Arial Narrow" w:eastAsia="Arial Unicode MS" w:cs="Arial"/>
        <w:b/>
        <w:b/>
        <w:szCs w:val="24"/>
        <w:lang w:eastAsia="ar-SA"/>
      </w:rPr>
    </w:pPr>
    <w:r>
      <w:rPr>
        <w:rFonts w:cs="Arial" w:ascii="Arial Narrow" w:hAnsi="Arial Narrow"/>
        <w:b/>
        <w:szCs w:val="24"/>
        <w:lang w:eastAsia="pl-PL"/>
      </w:rPr>
      <w:t>Nr sprawy: WZ-091-48/19</w:t>
    </w:r>
  </w:p>
  <w:p>
    <w:pPr>
      <w:pStyle w:val="Normal"/>
      <w:keepNext w:val="true"/>
      <w:widowControl w:val="false"/>
      <w:numPr>
        <w:ilvl w:val="0"/>
        <w:numId w:val="2"/>
      </w:numPr>
      <w:spacing w:lineRule="auto" w:line="240" w:before="0" w:after="0"/>
      <w:jc w:val="center"/>
      <w:textAlignment w:val="baseline"/>
      <w:outlineLvl w:val="2"/>
      <w:rPr>
        <w:rFonts w:ascii="Arial Narrow" w:hAnsi="Arial Narrow" w:eastAsia="Arial Unicode MS" w:cs="Arial Narrow"/>
        <w:b/>
        <w:b/>
        <w:kern w:val="2"/>
        <w:szCs w:val="20"/>
        <w:lang w:eastAsia="ar-SA" w:bidi="hi-IN"/>
      </w:rPr>
    </w:pPr>
    <w:r>
      <w:rPr>
        <w:rFonts w:eastAsia="Arial Unicode MS" w:cs="Arial Narrow" w:ascii="Arial Narrow" w:hAnsi="Arial Narrow"/>
        <w:b/>
        <w:kern w:val="2"/>
        <w:szCs w:val="20"/>
        <w:lang w:eastAsia="ar-SA" w:bidi="hi-IN"/>
      </w:rPr>
    </w:r>
  </w:p>
  <w:p>
    <w:pPr>
      <w:pStyle w:val="Header"/>
      <w:spacing w:before="0" w:after="200"/>
      <w:rPr>
        <w:rFonts w:ascii="Arial Narrow" w:hAnsi="Arial Narrow" w:eastAsia="Arial Unicode MS" w:cs="Arial Narrow"/>
        <w:b/>
        <w:b/>
        <w:kern w:val="2"/>
        <w:szCs w:val="20"/>
        <w:lang w:eastAsia="ar-SA" w:bidi="hi-IN"/>
      </w:rPr>
    </w:pPr>
    <w:r>
      <w:rPr>
        <w:rFonts w:eastAsia="Arial Unicode MS" w:cs="Arial Narrow" w:ascii="Arial Narrow" w:hAnsi="Arial Narrow"/>
        <w:b/>
        <w:kern w:val="2"/>
        <w:szCs w:val="20"/>
        <w:lang w:eastAsia="ar-SA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outlineLvl w:val="2"/>
    </w:pPr>
    <w:rPr>
      <w:rFonts w:ascii="Arial Narrow" w:hAnsi="Arial Narrow" w:eastAsia="Arial Narrow" w:cs="Arial"/>
      <w:b/>
      <w:kern w:val="2"/>
      <w:szCs w:val="20"/>
      <w:lang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character" w:styleId="Nagwek3Znak">
    <w:name w:val="Nagłówek 3 Znak"/>
    <w:qFormat/>
    <w:rPr>
      <w:rFonts w:ascii="Arial Narrow" w:hAnsi="Arial Narrow" w:eastAsia="Arial Narrow" w:cs="Arial"/>
      <w:b/>
      <w:kern w:val="2"/>
      <w:sz w:val="22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6:28:00Z</dcterms:created>
  <dc:creator>admin</dc:creator>
  <dc:description/>
  <cp:keywords/>
  <dc:language>en-US</dc:language>
  <cp:lastModifiedBy>Dominika Grzelak-Kamińska</cp:lastModifiedBy>
  <cp:lastPrinted>2019-07-23T12:32:00Z</cp:lastPrinted>
  <dcterms:modified xsi:type="dcterms:W3CDTF">2019-11-29T06:28:00Z</dcterms:modified>
  <cp:revision>2</cp:revision>
  <dc:subject/>
  <dc:title>Załącznik 1</dc:title>
</cp:coreProperties>
</file>