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Cs/>
          <w:sz w:val="22"/>
        </w:rPr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1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Heading6"/>
        <w:rPr/>
      </w:pPr>
      <w:r>
        <w:rPr/>
        <w:t>WYKAZ USŁ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Zadania nr 1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biurowych o wartości 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(nie mniejszej niż 800 000,00 PLN netto)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3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stanowi doświadczenie Wykonawcy składającego ofert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  <w:t>Dotyczy Zadania nr 2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biurowych o wartości 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(nie mniejszej niż 700 000,00 PLN netto)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5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stanowi doświadczenie Wykonawcy składającego ofertę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tyczy Zadania nr 3* i/lub Zadania nr 4* i/lub Zadania nr 5* i/lub Zadania nr 6*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innych niż biurowe, o charakterze przemysłowym, tj.:  ……………………………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np. hale produkcyjne, laboratoria, hale warsztatowe)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 wartości …………………………………………………………………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(nie mniejszej niż 2 000 000,00 PLN netto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sługa polegająca na utrzymaniu w czystości i porządku taboru służącego do przewozu zbiorowego osób, 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liczbie …………………… szt.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(co najmniej 30 sztuk) 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/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bookmarkStart w:id="1" w:name="OLE_LINK4"/>
      <w:bookmarkEnd w:id="1"/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4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Dotyczy Zadania nr 7* 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18"/>
        <w:gridCol w:w="5344"/>
        <w:gridCol w:w="431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Przedmiot usług wykonanych* / wykonywanych samodzielnie* / przez podmiot udostępniający zasoby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 postaci doświadczenia*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Wykonania* / wykonywania usług*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usługi zostały wykonane* / są wykonywane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Usługa polegająca na utrzymaniu w czystości i porządku pomieszczeń innych niż biurowe, o charakterze przemysłowym, tj.:  ……………………………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np. hale produkcyjne, laboratoria, hale warsztatowe)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o wartości …………………………………………………………………</w:t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(nie mniejszej niż 140 000,00 PLN netto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/>
          <w:i/>
          <w:sz w:val="22"/>
          <w:szCs w:val="22"/>
        </w:rPr>
      </w:pPr>
      <w:r>
        <w:rPr>
          <w:rFonts w:cs="Times New Roman" w:ascii="Arial Narrow" w:hAnsi="Arial Narrow"/>
          <w:b/>
          <w:i/>
          <w:sz w:val="22"/>
          <w:szCs w:val="22"/>
        </w:rPr>
        <w:t>* niepotrzebne skreślić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7"/>
        </w:numPr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stanowi doświadczenie Wykonawcy składającego ofertę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do dyspozycji swoich zasobów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usługi </w:t>
      </w:r>
      <w:r>
        <w:rPr>
          <w:rFonts w:cs="Arial Narrow" w:ascii="Arial Narrow" w:hAnsi="Arial Narrow"/>
          <w:sz w:val="22"/>
        </w:rPr>
        <w:t>(zdefiniowane przez Zamawiającego w rozdziale V SIWZ, ust. 1 SIWZ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3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3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oferty dowody potwierdzające, że usługi</w:t>
      </w:r>
      <w:r>
        <w:rPr>
          <w:rFonts w:cs="Arial Narrow" w:ascii="Arial Narrow" w:hAnsi="Arial Narrow"/>
          <w:sz w:val="22"/>
        </w:rPr>
        <w:t xml:space="preserve">, o których mowa w  ust. 1 rozdziału V SIWZ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usługi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ofert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usług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/>
      </w:pPr>
      <w:r>
        <w:rPr>
          <w:rFonts w:cs="Arial Narrow" w:ascii="Arial Narrow" w:hAnsi="Arial Narrow"/>
          <w:sz w:val="22"/>
        </w:rPr>
        <w:tab/>
        <w:t>sporządzone na podstawie wzoru stanowiącego załącznik nr 5 do SI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ind w:left="0" w:hanging="0"/>
      <w:jc w:val="center"/>
      <w:rPr>
        <w:rFonts w:eastAsia="Arial Unicode MS"/>
        <w:highlight w:val="yellow"/>
        <w:lang w:eastAsia="ar-SA"/>
      </w:rPr>
    </w:pPr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</w:t>
    </w:r>
    <w:r>
      <w:rPr>
        <w:rFonts w:eastAsia="Arial Unicode MS"/>
        <w:lang w:val="pl-PL" w:eastAsia="ar-SA"/>
      </w:rPr>
      <w:t>, n</w:t>
    </w:r>
    <w:r>
      <w:rPr/>
      <w:t>r sprawy: WZ-091-</w:t>
    </w:r>
    <w:r>
      <w:rPr>
        <w:lang w:val="pl-PL"/>
      </w:rPr>
      <w:t>32</w:t>
    </w:r>
    <w:r>
      <w:rPr/>
      <w:t>/20</w:t>
    </w:r>
  </w:p>
  <w:p>
    <w:pPr>
      <w:pStyle w:val="Normal"/>
      <w:widowControl w:val="false"/>
      <w:tabs>
        <w:tab w:val="clear" w:pos="708"/>
        <w:tab w:val="left" w:pos="9555" w:leader="none"/>
      </w:tabs>
      <w:suppressAutoHyphens w:val="true"/>
      <w:ind w:right="-92" w:hanging="0"/>
      <w:rPr>
        <w:rFonts w:ascii="Arial Narrow" w:hAnsi="Arial Narrow" w:cs="Arial Narrow"/>
        <w:b/>
        <w:b/>
        <w:bCs/>
        <w:sz w:val="22"/>
        <w:szCs w:val="20"/>
      </w:rPr>
    </w:pPr>
    <w:r>
      <w:rPr>
        <w:rFonts w:cs="Arial Narrow" w:ascii="Arial Narrow" w:hAnsi="Arial Narrow"/>
        <w:b/>
        <w:bCs/>
        <w:sz w:val="22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eastAsia="Times New Roman" w:cs="Times New Roman"/>
      <w:b w:val="false"/>
      <w:color w:val="00000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35:00Z</dcterms:created>
  <dc:creator>MPK Łódź Sp. z o.o.</dc:creator>
  <dc:description/>
  <dc:language>en-US</dc:language>
  <cp:lastModifiedBy>Monika Bogacka</cp:lastModifiedBy>
  <cp:lastPrinted>2017-05-15T13:34:00Z</cp:lastPrinted>
  <dcterms:modified xsi:type="dcterms:W3CDTF">2020-06-17T12:38:00Z</dcterms:modified>
  <cp:revision>3</cp:revision>
  <dc:subject/>
  <dc:title>Załącznik nr 2 do SIWZ</dc:title>
</cp:coreProperties>
</file>