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Załącznik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do Zasad </w:t>
      </w:r>
      <w:r>
        <w:rPr>
          <w:rFonts w:eastAsia="Arial" w:cs="Arial" w:ascii="Arial" w:hAnsi="Arial"/>
          <w:sz w:val="18"/>
          <w:szCs w:val="18"/>
        </w:rPr>
        <w:t>postępowania w zakresie sprzedaży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rządzeń wycofanych z eksploatacji w komórkach organizacyjnych Spół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Arkusz ofertowy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>Łódź dn.  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..............................................................................................................................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mię, nazwisko/nazwa oferen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</w:t>
      </w:r>
      <w:r>
        <w:rPr>
          <w:rFonts w:eastAsia="Times New Roman" w:cs="Arial" w:ascii="Arial" w:hAnsi="Arial"/>
          <w:lang w:eastAsia="pl-PL"/>
        </w:rPr>
        <w:t>Adres zamieszkania / adres siedziby podmiotu gospodarcz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</w:t>
      </w:r>
      <w:r>
        <w:rPr>
          <w:rFonts w:eastAsia="Times New Roman" w:cs="Arial" w:ascii="Arial" w:hAnsi="Arial"/>
          <w:lang w:eastAsia="pl-PL"/>
        </w:rPr>
        <w:t>NIP (oferenta)*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KRS/Zaświadczenie o wpisie do ewidencji*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425" w:hanging="425"/>
        <w:contextualSpacing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Za urządzenie będący przedmiotem postępowania - …………………………………. nr inwentarzowy…………………….….. oferuję kwotę brutto …………….…… zł, co stanowi kwotę netto ………………….. zł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Ponadto 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Osobiście zapoznałem się ze stanem technicznym urządzenia</w:t>
      </w:r>
      <w:r>
        <w:rPr>
          <w:rFonts w:cs="Arial" w:ascii="Arial" w:hAnsi="Arial"/>
          <w:sz w:val="26"/>
          <w:szCs w:val="26"/>
        </w:rPr>
        <w:t>,</w:t>
      </w:r>
      <w:r>
        <w:rPr>
          <w:rFonts w:eastAsia="Times New Roman" w:cs="Arial" w:ascii="Arial" w:hAnsi="Arial"/>
          <w:sz w:val="26"/>
          <w:szCs w:val="26"/>
          <w:lang w:eastAsia="pl-PL"/>
        </w:rPr>
        <w:t xml:space="preserve"> który jest przedmiotem mojego zainteresowania i nie będę wnosił zastrzeżeń przy jego odbiorz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W przypadku wybrania mojej oferty, zobowiązuję się do odbioru urządzenia </w:t>
        <w:br/>
        <w:t>w ciągu max. 6 dni od daty wystawienia faktury (termin zapłaty nie może być dłuższy niż 3 dni robocze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Zobowiązuję się do okazania przy odbiorze urządzenia dowodu zapłaty kwoty widniejącej na fakturze.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lang w:eastAsia="pl-PL"/>
        </w:rPr>
        <w:t>Podpis oferent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*   dotyczy podmiotów gospodarczych</w:t>
      </w:r>
    </w:p>
    <w:sectPr>
      <w:type w:val="nextPage"/>
      <w:pgSz w:w="11906" w:h="16838"/>
      <w:pgMar w:left="1418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51:00Z</dcterms:created>
  <dc:creator>ZZalewski</dc:creator>
  <dc:description/>
  <dc:language>en-US</dc:language>
  <cp:lastModifiedBy>Roman Smulski</cp:lastModifiedBy>
  <cp:lastPrinted>2017-05-19T09:06:00Z</cp:lastPrinted>
  <dcterms:modified xsi:type="dcterms:W3CDTF">2022-06-02T12:51:00Z</dcterms:modified>
  <cp:revision>2</cp:revision>
  <dc:subject/>
  <dc:title/>
</cp:coreProperties>
</file>