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</w:rPr>
        <w:t>Oświadczenie Kupującego dotycząc</w:t>
      </w:r>
      <w:bookmarkStart w:id="0" w:name="_1715686566"/>
      <w:bookmarkEnd w:id="0"/>
      <w:r>
        <w:rPr/>
        <w:object w:dxaOrig="5143" w:dyaOrig="6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12.25pt" filled="f" o:ole="">
            <v:imagedata r:id="rId3" o:title=""/>
          </v:shape>
          <o:OLEObject Type="Embed" ProgID="Word.Document.12" ShapeID="ole_rId2" DrawAspect="Content" ObjectID="_1772849780" r:id="rId2"/>
        </w:object>
      </w:r>
      <w:r>
        <w:rPr>
          <w:rFonts w:cs="Arial Narrow" w:ascii="Arial Narrow" w:hAnsi="Arial Narrow"/>
          <w:b/>
          <w:sz w:val="22"/>
        </w:rPr>
        <w:t>e ROD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dalej - “RODO”), </w:t>
      </w:r>
      <w:r>
        <w:rPr>
          <w:rFonts w:cs="Arial Narrow" w:ascii="Arial Narrow" w:hAnsi="Arial Narrow"/>
          <w:b/>
          <w:sz w:val="22"/>
        </w:rPr>
        <w:t xml:space="preserve">MPK </w:t>
        <w:noBreakHyphen/>
        <w:t xml:space="preserve"> Łódź Spółka z o.o. informuje, zaś Oferent przyjmuje do wiadomości co następuj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dministratorem Danych Osobowych powierzonych do przetwarzania jest MPK - Łódź Spółka z o. o. </w:t>
        <w:br/>
        <w:t>z siedzibą przy ul. Tramwajowa 6, 91-132 w Łodz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stawą przetwarzania zbieranych danych są zapisy RODO - Art. 6, pkt 1., lit. b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Cele zbierania danych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prowadzenie postępowania o sprzedaż urządze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bieranie ofert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ealizacja umowy, wystawienie faktur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ealizacja płatności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aportowanie danych do uprawnionych organów państwowych (np. UZP)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zstrzyganie sporów przed sądami i organami odwoławczym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podstawie art. 6 ust. 2 pkt 1 ustawy z dnia 14 lipca 1983 r., o narodowym zasobie archiwalnym i archiwach (Dz. U. z 2016 r. poz. 1506 ze zm.) zebrane dane osobowe będą przetwarzane przez okres 5 lat, a w przypadku zamówień współfinansowanych ze środków unijnych – zgodnie ze stosownymi regulacjami prawnymi i wytycznymi odnoszącymi się do danego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ne kontaktowe do Inspektora Ochrony Danych: iodo@mpk.lodz.pl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wierzone Administratorowi dane osobowe mogą być profilowan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widuje się przekazanie powierzonych danych osobowych następującym podmiotom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rganom kontrolujący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ądo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nym uczestnikom postępowania, w zakresie przewidzianym odrębnymi przepisami praw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 Narrow" w:ascii="Arial Narrow" w:hAnsi="Arial Narrow"/>
          <w:color w:val="000000"/>
        </w:rPr>
        <w:t xml:space="preserve">Na podstawie przepisów </w:t>
      </w:r>
      <w:r>
        <w:rPr>
          <w:rFonts w:cs="Arial Narrow" w:ascii="Arial Narrow" w:hAnsi="Arial Narrow"/>
        </w:rPr>
        <w:t xml:space="preserve">RODO wykonawcom/kupującym powierzającym Administratorowi dane osobowe </w:t>
      </w:r>
      <w:r>
        <w:rPr>
          <w:rFonts w:cs="Arial Narrow" w:ascii="Arial Narrow" w:hAnsi="Arial Narrow"/>
          <w:color w:val="000000"/>
        </w:rPr>
        <w:t>przysługuje prawo do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niesienia skargi do Prezesa Urzędu Ochrony Danych Osobow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noszenia dan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glądu w dane i możliwość ich poprawiana.</w:t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32" w:right="0" w:firstLine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</w:t>
      </w:r>
    </w:p>
    <w:p>
      <w:pPr>
        <w:pStyle w:val="Normal"/>
        <w:ind w:left="2832" w:right="0" w:firstLine="708"/>
        <w:jc w:val="center"/>
        <w:rPr/>
      </w:pPr>
      <w:r>
        <w:rPr>
          <w:rFonts w:cs="Arial Narrow" w:ascii="Arial Narrow" w:hAnsi="Arial Narrow"/>
          <w:sz w:val="22"/>
        </w:rPr>
        <w:t>podpis osoby upoważnionej do reprezentowania Kupującego</w:t>
      </w:r>
      <w:r>
        <w:rPr>
          <w:rFonts w:cs="Arial Narrow" w:ascii="Arial Narrow" w:hAnsi="Arial Narrow"/>
          <w:sz w:val="22"/>
          <w:highlight w:val="yellow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left"/>
      <w:tblInd w:w="0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9692"/>
    </w:tblGrid>
    <w:tr>
      <w:trPr>
        <w:trHeight w:val="320" w:hRule="atLeast"/>
      </w:trPr>
      <w:tc>
        <w:tcPr>
          <w:tcW w:w="9692" w:type="dxa"/>
          <w:tcBorders/>
          <w:vAlign w:val="bottom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left" w:pos="708" w:leader="none"/>
            </w:tabs>
            <w:ind w:left="0" w:hanging="0"/>
            <w:rPr>
              <w:rFonts w:ascii="Arial Narrow" w:hAnsi="Arial Narrow" w:eastAsia="Arial Narrow" w:cs="Arial Narrow"/>
              <w:b/>
              <w:b/>
              <w:bCs/>
              <w:iCs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iCs/>
              <w:sz w:val="22"/>
              <w:szCs w:val="22"/>
            </w:rPr>
            <w:t>Sprzedaż maszyn i urządzeń wyposażenia warsztatowego będącego własnością MPK Łódź Sp. z o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 Narrow" w:hAnsi="Arial Narrow" w:cs="Calibri Ligh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Calibri Light"/>
    </w:rPr>
  </w:style>
  <w:style w:type="character" w:styleId="WW8Num1z1">
    <w:name w:val="WW8Num1z1"/>
    <w:qFormat/>
    <w:rPr>
      <w:rFonts w:ascii="Arial Narrow" w:hAnsi="Arial Narrow" w:cs="Calibri Light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0:00Z</dcterms:created>
  <dc:creator>Admin</dc:creator>
  <dc:description/>
  <dc:language>en-US</dc:language>
  <cp:lastModifiedBy>Roman Smulski</cp:lastModifiedBy>
  <dcterms:modified xsi:type="dcterms:W3CDTF">2022-06-02T12:50:00Z</dcterms:modified>
  <cp:revision>2</cp:revision>
  <dc:subject/>
  <dc:title>Oświadczam, że przyjmuję do wiadomości następujące informacje:</dc:title>
</cp:coreProperties>
</file>